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Projektētājs:</w:t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IK „Firma MELIORS”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Zemgales prospekts 4/20, Jelgava LV-30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43602026438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ūvkomersanta reģ. Nr. 11253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tājs: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alvu novada pašvaldība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90009115622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ērzpils iela 1A, Balvi, LV- 45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Koplietošanas meliorācijas sistēmu atjaunošana Lazdulejas pagastā, Balvu novad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IZMAIŅAS BŪVPROJEKT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caps/>
          <w:sz w:val="32"/>
          <w:szCs w:val="24"/>
          <w:lang w:val="lv-LV"/>
        </w:rPr>
      </w:pPr>
      <w:r>
        <w:rPr>
          <w:b/>
          <w:caps/>
          <w:sz w:val="32"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Vispārīgā daļa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4"/>
          <w:lang w:val="lv-LV"/>
        </w:rPr>
        <w:t>Rasējumu daļa</w:t>
      </w:r>
    </w:p>
    <w:p>
      <w:pPr>
        <w:pStyle w:val="Normal"/>
        <w:spacing w:lineRule="auto" w:line="240" w:before="0" w:after="0"/>
        <w:ind w:left="720" w:firstLine="72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juma Nr. BNP 2016/18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vadītājs:</w:t>
        <w:tab/>
        <w:tab/>
        <w:tab/>
        <w:tab/>
        <w:tab/>
        <w:tab/>
        <w:t xml:space="preserve">Viktors Ruža 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autors:</w:t>
        <w:tab/>
        <w:tab/>
        <w:tab/>
        <w:tab/>
        <w:tab/>
        <w:tab/>
        <w:t>Elīna Rēķe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Šajā būvprojektā ir iekļautas un izstrādātas visas nepieciešamās daļas atbilstoši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būvatļaujā ietvertajiem nosacījumiem.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 xml:space="preserve">Būvprojekta vadītājs: </w:t>
        <w:tab/>
        <w:tab/>
        <w:tab/>
        <w:tab/>
        <w:tab/>
        <w:tab/>
        <w:tab/>
        <w:t>Viktors Ruža</w:t>
      </w:r>
    </w:p>
    <w:p>
      <w:pPr>
        <w:pStyle w:val="Normal"/>
        <w:spacing w:lineRule="auto" w:line="240" w:before="0" w:after="0"/>
        <w:rPr/>
      </w:pPr>
      <w:r>
        <w:rPr>
          <w:i/>
          <w:szCs w:val="24"/>
          <w:lang w:val="lv-LV"/>
        </w:rPr>
        <w:t>LMB sertifikāts Nr. 3-01360</w:t>
        <w:tab/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29591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3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4"/>
          <w:lang w:val="lv-LV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szCs w:val="24"/>
          <w:lang w:val="lv-LV"/>
        </w:rPr>
      </w:pPr>
      <w:r>
        <w:rPr>
          <w:i/>
          <w:szCs w:val="24"/>
          <w:lang w:val="lv-LV"/>
        </w:rPr>
        <w:t>(Datums)</w:t>
        <w:tab/>
        <w:tab/>
        <w:tab/>
        <w:t>(Paraksts)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Jelgava, 2017</w:t>
      </w:r>
    </w:p>
    <w:p>
      <w:pPr>
        <w:pStyle w:val="Normal"/>
        <w:jc w:val="center"/>
        <w:rPr/>
      </w:pPr>
      <w:r>
        <w:rPr/>
        <w:t>Saturs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19"/>
        <w:gridCol w:w="111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r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osau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Lap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Titullap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Satur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Vispārīg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Pamat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-4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Darbu apjom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4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aprēķin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-8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kopsavil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-10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6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Rasējumi un grafisk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ar-SA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7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Vispārīgie 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8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 w:eastAsia="ar-SA"/>
              </w:rPr>
              <w:t>Garenprofili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h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5 000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v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3-1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aurtekas shēm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6" w:hanging="576"/>
      <w:jc w:val="both"/>
      <w:outlineLvl w:val="1"/>
    </w:pPr>
    <w:rPr>
      <w:rFonts w:eastAsia="Times New Roman"/>
      <w:bCs/>
      <w:iCs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1">
    <w:name w:val="st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bCs/>
      <w:iCs/>
      <w:sz w:val="24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rsraksts6Rakstz">
    <w:name w:val="Virsraksts 6 Rakstz.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Virsraksts9Rakstz">
    <w:name w:val="Virsraksts 9 Rakstz."/>
    <w:qFormat/>
    <w:rPr>
      <w:rFonts w:ascii="Cambria" w:hAnsi="Cambria" w:eastAsia="Times New Roman" w:cs="Times New Roman"/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  <w:lang w:val="en-US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Parakstszemobjekta">
    <w:name w:val="Paraksts zem objekt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32:00Z</dcterms:created>
  <dc:creator>Edgars Rekis</dc:creator>
  <dc:description/>
  <cp:keywords/>
  <dc:language>en-US</dc:language>
  <cp:lastModifiedBy>Elīna Rēķe</cp:lastModifiedBy>
  <cp:lastPrinted>2017-10-15T19:49:00Z</cp:lastPrinted>
  <dcterms:modified xsi:type="dcterms:W3CDTF">2017-10-15T16:49:00Z</dcterms:modified>
  <cp:revision>139</cp:revision>
  <dc:subject/>
  <dc:title/>
</cp:coreProperties>
</file>